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7     7 8 5 6 8 8 7  -      -      -      -      -      -      4(25)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4 3 3 5 4 5 8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8 4 8 8 3 7 3  -      -      -      -      -      -      4(17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2 1 2 2 1 1 5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4    3 6 7 3 2 6 4  -      -      -      4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9    5 5 4 4 7 3 6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3    1 2 1 1 5 4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6 7 6 7 6 2 2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437"/>
        <w:gridCol w:w="850"/>
        <w:gridCol w:w="2373"/>
        <w:gridCol w:w="2140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ьотк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пу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578"/>
        <w:gridCol w:w="1577"/>
        <w:gridCol w:w="934"/>
        <w:gridCol w:w="2609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ьоткі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пул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2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